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357001771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240512778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1073332852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07146983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219715149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1959041986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910161128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2120205414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